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－１（１者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ながおか新産業創造センター及びその周辺における産業政策ニーズ調査業務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/>
        <w:t>（様式１－２（共同体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ながおか新産業創造センター及びその周辺における産業政策ニーズ調査業務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1"/>
        <w:gridCol w:w="2431"/>
        <w:gridCol w:w="2431"/>
      </w:tblGrid>
      <w:tr>
        <w:trPr>
          <w:trHeight w:val="8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企業の商号又は名称及び代表者職・氏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専門分野等）</w:t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後の連絡は下記宛てにお願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32:00Z</dcterms:created>
  <dc:creator/>
  <dc:description/>
  <cp:keywords/>
  <dc:language>en-US</dc:language>
  <cp:lastModifiedBy/>
  <dcterms:modified xsi:type="dcterms:W3CDTF">2025-05-12T12:10:00Z</dcterms:modified>
  <cp:revision>1</cp:revision>
  <dc:subject/>
  <dc:title/>
</cp:coreProperties>
</file>